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222222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24"/>
          <w:szCs w:val="24"/>
          <w:lang w:eastAsia="uk-UA"/>
        </w:rPr>
        <w:t>Коротка характеристика препарату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222222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24"/>
          <w:szCs w:val="24"/>
          <w:lang w:eastAsia="uk-UA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color w:val="222222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24"/>
          <w:szCs w:val="24"/>
          <w:lang w:eastAsia="uk-UA"/>
        </w:rPr>
        <w:t>Назва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color w:val="222222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uk-UA"/>
        </w:rPr>
        <w:t xml:space="preserve">АкароСпектрум протипаразитарні краплі для собак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222222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24"/>
          <w:szCs w:val="24"/>
          <w:lang w:eastAsia="uk-UA"/>
        </w:rPr>
        <w:t>2. Склад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uk-UA"/>
        </w:rPr>
        <w:t>1 мл препарату містить діючі речовини (мг):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uk-UA"/>
        </w:rPr>
        <w:t xml:space="preserve">перметрин – 500,0;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222222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uk-UA"/>
        </w:rPr>
        <w:t>імідаклоприд – 100,0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222222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uk-UA"/>
        </w:rPr>
        <w:t>S-метопрен – 3,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uk-UA"/>
        </w:rPr>
        <w:t>Допоміжні речовини: ПЕГ-400, N-метилпіролідон, бензиловий спирт, каприловий тригліцерид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bCs/>
          <w:color w:val="222222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24"/>
          <w:szCs w:val="24"/>
          <w:lang w:eastAsia="uk-UA"/>
        </w:rPr>
        <w:t>3. Фармацевтична форма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222222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uk-UA"/>
        </w:rPr>
        <w:t>Розчин для зовнішнього застосування, точкового нанесення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222222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24"/>
          <w:szCs w:val="24"/>
          <w:lang w:eastAsia="uk-UA"/>
        </w:rPr>
        <w:t>4. Фармакологічні властивості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222222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222222"/>
          <w:sz w:val="24"/>
          <w:szCs w:val="24"/>
          <w:lang w:eastAsia="uk-UA"/>
        </w:rPr>
        <w:t>АТСvet QP53, ектопаразитициди, інсектициди і репеленти (QP53AC04, перметрин; QP53АХ17, імідаклоприд; QP53AX28, S-метопрен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uk-UA"/>
        </w:rPr>
        <w:t>АкароСпектрум протипаразитарні краплі для собак належить до комбінованих інсекто-акарицидних препаратів для зовнішнього застосуванн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uk-UA"/>
        </w:rPr>
        <w:t xml:space="preserve">Фармакологічні властивості препарату зумовлені властивостями діючих речовин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222222"/>
          <w:sz w:val="24"/>
          <w:szCs w:val="24"/>
          <w:lang w:eastAsia="uk-UA"/>
        </w:rPr>
        <w:t>Перметрин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uk-UA"/>
        </w:rPr>
        <w:t xml:space="preserve"> ефективний засіб проти всіх видів кровосисних комах та членистоногих (кліщів, бліх, вошей). Механізм його дії полягає в блокуванні передачі нервових імпульсів, що спричиняє порушення координації рухів, параліч та загибель членистоногих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222222"/>
          <w:sz w:val="24"/>
          <w:szCs w:val="24"/>
          <w:lang w:eastAsia="uk-UA"/>
        </w:rPr>
        <w:t>Імідаклоприд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uk-UA"/>
        </w:rPr>
        <w:t xml:space="preserve"> належить до групи хлорнікотинілових сполук. Блокує постсинаптичні холінергічні рецептори нервової системи ектопаразитів, які чутливі до нікотину. Переривання передачі нервового імпульсу призводить до паралічу та загибелі парази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uk-UA"/>
        </w:rPr>
        <w:t xml:space="preserve">Імідаклоприд має низький рівень проникнення через гематоенцефалічний бар’єр, тому практично не впливає на ЦНС ссавців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uk-UA"/>
        </w:rPr>
        <w:t>Механізм дії імідаклоприду заснований на взаємодії з ацетилхоліновими рецепторами членистоногих і порушенні передачі нервових імпульсів. Діючи як активатор нервового вузла членистоногих, імідаклоприд підсилює також інсекто-акарицидну дію перметрин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222222"/>
          <w:sz w:val="24"/>
          <w:szCs w:val="24"/>
          <w:lang w:eastAsia="uk-UA"/>
        </w:rPr>
        <w:t>S-метопрен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uk-UA"/>
        </w:rPr>
        <w:t xml:space="preserve"> – аналог ювенільного гормону, регулятора росту комах, порушуючи синтез хітину, спричиняє аномалії розвитку комах на стадії яйця і личинки, запобігає появі статевозрілих комах на тварині і в місцях їх утримання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uk-UA"/>
        </w:rPr>
        <w:t>Після застосування препарату його активні компоненти, практично не всмоктуючись у системний кровотік, швидко розподіляються по поверхні тіла тварини і, утримуючись в епідермісі, волосяних цибулинах і жирових залозах, виявляють тривалу (до 4-х тижнів) контактну інсекто-акарицидну і репелентну дію, а також попереджають укуси комах, які є переносниками кровопаразитарних захворюван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uk-UA"/>
        </w:rPr>
        <w:t>Препарат за ступенем впливу на організм належить до помірно небезпечних речовин (3 клас небезпеки), при нанесенні на шкіру в рекомендованих дозах не чинить місцево-подразнюючої, резорбтивно-токсичної, сенсибілізуючої, ембріотоксичної, тератогенної і мутагенної дії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uk-UA"/>
        </w:rPr>
        <w:t>Препарат токсичний для котів, бджіл, риб та інших гідробіонтів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222222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24"/>
          <w:szCs w:val="24"/>
          <w:lang w:eastAsia="uk-UA"/>
        </w:rPr>
        <w:t>5. Клінічні особливості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222222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24"/>
          <w:szCs w:val="24"/>
          <w:lang w:eastAsia="uk-UA"/>
        </w:rPr>
        <w:t>5.1 Вид тварини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222222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uk-UA"/>
        </w:rPr>
        <w:t>Собаки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222222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24"/>
          <w:szCs w:val="24"/>
          <w:lang w:eastAsia="uk-UA"/>
        </w:rPr>
        <w:t>5.2 Показання до застосування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філактика та лікування собак  при ураженнях ектопаразитами: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блохами 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Ctenocephalides spp., Pulex irritans</w:t>
      </w:r>
      <w:r>
        <w:rPr>
          <w:rFonts w:cs="Times New Roman" w:ascii="Times New Roman" w:hAnsi="Times New Roman"/>
          <w:color w:val="000000"/>
          <w:sz w:val="24"/>
          <w:szCs w:val="24"/>
        </w:rPr>
        <w:t>);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ошами 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Linognathus setosus</w:t>
      </w:r>
      <w:r>
        <w:rPr>
          <w:rFonts w:cs="Times New Roman" w:ascii="Times New Roman" w:hAnsi="Times New Roman"/>
          <w:color w:val="000000"/>
          <w:sz w:val="24"/>
          <w:szCs w:val="24"/>
        </w:rPr>
        <w:t>);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олосоїдами 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Trichodectes canis</w:t>
      </w:r>
      <w:r>
        <w:rPr>
          <w:rFonts w:cs="Times New Roman" w:ascii="Times New Roman" w:hAnsi="Times New Roman"/>
          <w:color w:val="000000"/>
          <w:sz w:val="24"/>
          <w:szCs w:val="24"/>
        </w:rPr>
        <w:t>);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аразитиформними кліщами 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Ixodes spp., Dermacentor spp., Rhipicephalus spp.</w:t>
      </w:r>
      <w:r>
        <w:rPr>
          <w:rFonts w:cs="Times New Roman" w:ascii="Times New Roman" w:hAnsi="Times New Roman"/>
          <w:color w:val="000000"/>
          <w:sz w:val="24"/>
          <w:szCs w:val="24"/>
        </w:rPr>
        <w:t>);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ліщами шкіроїдами 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Otodectes cynotis</w:t>
      </w:r>
      <w:r>
        <w:rPr>
          <w:rFonts w:cs="Times New Roman" w:ascii="Times New Roman" w:hAnsi="Times New Roman"/>
          <w:color w:val="000000"/>
          <w:sz w:val="24"/>
          <w:szCs w:val="24"/>
        </w:rPr>
        <w:t>);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хейлетіозними кліщами 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Cheyletiella spp.</w:t>
      </w:r>
      <w:r>
        <w:rPr>
          <w:rFonts w:cs="Times New Roman" w:ascii="Times New Roman" w:hAnsi="Times New Roman"/>
          <w:color w:val="000000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ідлякування кровосисних двокрилих комах – комарів (родина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Culicida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), ґедзів (родини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Tabanida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), мошок (родина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Simuli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da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), мокреців (родина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Ceratopogonida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), москітів (родина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Phlebotominae</w:t>
      </w:r>
      <w:r>
        <w:rPr>
          <w:rFonts w:cs="Times New Roman" w:ascii="Times New Roman" w:hAnsi="Times New Roman"/>
          <w:color w:val="000000"/>
          <w:sz w:val="24"/>
          <w:szCs w:val="24"/>
        </w:rPr>
        <w:t>) та зоофільних мух 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Muscidae, Calliphoridae, Sarcophagidae</w:t>
      </w:r>
      <w:r>
        <w:rPr>
          <w:rFonts w:cs="Times New Roman" w:ascii="Times New Roman" w:hAnsi="Times New Roman"/>
          <w:color w:val="000000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епарат може використовуватися як лікарський засіб за алергічного блошиного дерматиту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222222"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sz w:val="24"/>
          <w:szCs w:val="24"/>
        </w:rPr>
        <w:t>5.3 Протипоказання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ідвищена індивідуальна чутливість до компонентів препарату!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е застосовувати препарат хворим, виснаженим та старим тваринам!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е застосовувати цуценятам віком до 7 тижнів і/або масою тіла до 1,5 кг!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е застосовувати препарат одночасно з іншими протипаразитарними препаратами!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е застосовувати котам!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 застосовувати самкам під час вагітності та лактації!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uk-UA"/>
        </w:rPr>
        <w:t>5.4 Побічна дія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Іноді застосування препарату може спричинити короткочасний свербіж, еритеми на шкірі, ознаки засалювання шерсті, які швидко проходят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При злизуванні препарату твариною після обробки спостерігали побічну дію: посилене слиновиділення, блювоту та ознаки нервових розладі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При виникненні ознак побічної дії препарат змивають водою із шампунем і за порадою лікаря ветеринарної медицини застосовують альтернативний препарат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uk-UA"/>
        </w:rPr>
        <w:t>5.5 Особливі застереження при використанні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Немає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uk-UA"/>
        </w:rPr>
        <w:t>5.6 Використання під час вагітності, лактації, несучості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Не застосовувати самкам під час вагітності та лактації!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uk-UA"/>
        </w:rPr>
        <w:t>5.7 Взаємодія з іншими засобами та інші форми взаємодії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Не застосовувати препарат одночасно з іншими протипаразитарними препаратами!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uk-UA"/>
        </w:rPr>
        <w:t>5.8 Дози і способи введення тваринам різного віку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епарат застосовують зовнішньо,  наносять безпосередньо на шкіру з туби або піпеткою в місця, недоступні для злизування (ділянка холки та вздовж хребта)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лежно від маси тіла тварини препарат застосовують різного фасування: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669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352"/>
        <w:gridCol w:w="3339"/>
      </w:tblGrid>
      <w:tr>
        <w:trPr>
          <w:trHeight w:val="527" w:hRule="exact"/>
        </w:trPr>
        <w:tc>
          <w:tcPr>
            <w:tcW w:w="33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Собаки (маса тіла, кг)</w:t>
            </w:r>
          </w:p>
        </w:tc>
        <w:tc>
          <w:tcPr>
            <w:tcW w:w="333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Доза препарату, мл</w:t>
            </w:r>
          </w:p>
        </w:tc>
      </w:tr>
      <w:tr>
        <w:trPr>
          <w:trHeight w:val="330" w:hRule="exact"/>
        </w:trPr>
        <w:tc>
          <w:tcPr>
            <w:tcW w:w="335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ід 1,5 до 4</w:t>
            </w:r>
          </w:p>
        </w:tc>
        <w:tc>
          <w:tcPr>
            <w:tcW w:w="3339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0,4</w:t>
            </w:r>
          </w:p>
        </w:tc>
      </w:tr>
      <w:tr>
        <w:trPr>
          <w:trHeight w:val="341" w:hRule="exact"/>
        </w:trPr>
        <w:tc>
          <w:tcPr>
            <w:tcW w:w="335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ід 4 до 10</w:t>
            </w:r>
          </w:p>
        </w:tc>
        <w:tc>
          <w:tcPr>
            <w:tcW w:w="3339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,0</w:t>
            </w:r>
          </w:p>
        </w:tc>
      </w:tr>
      <w:tr>
        <w:trPr>
          <w:trHeight w:val="328" w:hRule="exact"/>
        </w:trPr>
        <w:tc>
          <w:tcPr>
            <w:tcW w:w="335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ід 10 до 25</w:t>
            </w:r>
          </w:p>
        </w:tc>
        <w:tc>
          <w:tcPr>
            <w:tcW w:w="3339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,5</w:t>
            </w:r>
          </w:p>
        </w:tc>
      </w:tr>
      <w:tr>
        <w:trPr>
          <w:trHeight w:val="322" w:hRule="exact"/>
        </w:trPr>
        <w:tc>
          <w:tcPr>
            <w:tcW w:w="335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ід 25 до 40</w:t>
            </w:r>
          </w:p>
        </w:tc>
        <w:tc>
          <w:tcPr>
            <w:tcW w:w="3339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4,0</w:t>
            </w:r>
          </w:p>
        </w:tc>
      </w:tr>
      <w:tr>
        <w:trPr>
          <w:trHeight w:val="426" w:hRule="exact"/>
        </w:trPr>
        <w:tc>
          <w:tcPr>
            <w:tcW w:w="335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більше 40</w:t>
            </w:r>
          </w:p>
        </w:tc>
        <w:tc>
          <w:tcPr>
            <w:tcW w:w="3339" w:type="dxa"/>
            <w:tcBorders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ідповідна комбінація піпеток</w:t>
            </w:r>
          </w:p>
        </w:tc>
      </w:tr>
    </w:tbl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епарат наносять на суху неушкоджену шкіру. Тримаючи вертикально піпетку, відламати накінечник, а в туби в вертикальному положенні  обережно відкрутити кришку і таким чином підготувати препарат до подальшого застосуванн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парат, розсунувши шерсть (волосся, волосяний покрив), наносити тварині безпосередньо на шкіру між лопатками біля основи шиї. Не слід наносити препарат на вологу або пошкоджену шкір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 обробці великих тварин вміст піпеток або туб наносити на шкіру в 3-4 місцях уздовж спини, від холки до хвоста. Загибель паразитуючих на тварині комах після обробки відбувається протягом 12 годин, загибель або відкріплення іксодових кліщів 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uk-UA"/>
        </w:rPr>
        <w:t>–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отягом 48 годин. Репелентна дія препарату проти вошей, бліх, волосоїдів, кровосисних двокрилих комах, а також іксодових кліщів після одноразової обробки тварини триває до 4 тижнів. Повторні обробки при необхідності проводити 1 раз на місяць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 терапії алергічного дерматиту, спричиненого комахами, препарат доцільно використовувати в поєднанні з лікарськими засобами патогенетичної і симптоматичної терапії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епарат залишається ефективним, навіть якщо шерсть (волосся, волосяний покрив) тварини намокне, однак, за тривалого знаходження тварини у воді рекомендується уникати, з метою запобігання зниження ефективності обробки. У таких випадках тварину повторно обробляють препаратом, але не частіше 1 разу на тижден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Якщо тварину необхідно вимити з шампунем, рекомендується зробити це до застосування препарату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uk-UA"/>
        </w:rPr>
        <w:t>5.9 Передозування (симптоми, невідкладні заходи, антидоти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За передозування препарату в 10 разів дорослим собакам та в 5 разів цуценятам симптомів передозування не спостерігал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За потрапляння препарату в ШКТ (перорально) можливі ускладнення (атаксія, загальний тремор, розширення зіниць, порушення дихання), які швидко проходять. Специфічного антидоту немає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10 Спеціальні застереження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репарат наносять лише на суху, неушкоджену поверхню шкіри!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Часте купання тварин із використанням шампуню після обробки тварин зменшує ефективність препарат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11 Період виведення (каренція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ля непродуктивних тварин не визначаєть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12 Спеціальні застереження для осіб і обслуговуючого персоналу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робку тварин необхідно проводити в гумових рукавицях, на відкритому повітрі абову добре вентильованому приміщенні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агітним жінкам та жінкам, які годують маленьких дітей, рекомендовано уникати контакту з препаратом, оскільки допоміжна речовина N-метилпіролідон має тератогенну дію!!!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ід час обробки тварин уникати потрапляння препарату в очі та всередину (травний канал).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е дозволяти щойно обробленим тваринам облизувати одне одного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ісля обробки тварин руки ретельно вимити теплою водою з милом.  За випадкового потрапляння препарату в очі, на шкіру або слизові оболонки його необхідно відразу змити великою кількістю проточної води. 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еобхідно уникати прямого контакту з обробленою твариною та не дозволяти дітям гратися з твариною до повного висихання місць нанесення препарату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 допускати тривалого контакту зі щойно обробленими тваринами, зокрема діт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екомендується обробляти тварин увечері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ід час обробки тварин препаратом не можна палити, пити і приймати їж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 зберігати препарат разом з продуктами харчування. Впродовж 24 годин після обробки тварин не гладити і не купати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Фармацевтичні особливості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1 Форми несумісності (основні)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евідомі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2 Термін придатності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 роки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6.3 Особливі заходи зберігання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берігати препарат у закритому упакуванні виробника в сухому, недоступному для дітей та тварин місці, окремо від харчових продуктів та кормів за температури від 5 до 25 °С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4 Природа і склад контейнера первинного пакуванн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імерні піпетки або полімерні туби з полімерними ковпачками 0,4; 1,0; 2,5; 4,0 мл у картонній упаковці.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5 Особливі заходи безпеки при поводженні з невикористаним препаратом або із його залишкам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використаний або протермінований препарат утилізують відповідно до чинного законодавства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7. Назва і місце знаходження власника реєстраційного посвідченн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Arial Unicode MS" w:cs="Times New Roman"/>
          <w:color w:val="000000"/>
          <w:sz w:val="24"/>
          <w:szCs w:val="24"/>
          <w:lang w:eastAsia="uk-UA" w:bidi="uk-UA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uk-UA" w:bidi="uk-UA"/>
        </w:rPr>
        <w:t>ТОВ «ВЕТПРОЕКТ», 61146, м. Харків, вул. Нескорених, буд. 28, кв. 166, Україна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 Назва і місце знаходження виробника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Arial Unicode MS" w:cs="Times New Roman"/>
          <w:color w:val="000000"/>
          <w:sz w:val="24"/>
          <w:szCs w:val="24"/>
          <w:lang w:eastAsia="uk-UA" w:bidi="uk-UA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uk-UA" w:bidi="uk-UA"/>
        </w:rPr>
        <w:t>ТОВ «НОВА ПЛЮС», 61030, м. Харків, вул. Колісниченківська, буд. 7, Україна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zh-CN"/>
        </w:rPr>
        <w:t>ТОВ «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УКРБІОНІТ</w:t>
      </w:r>
      <w:r>
        <w:rPr>
          <w:rFonts w:eastAsia="Times New Roman" w:cs="Times New Roman" w:ascii="Times New Roman" w:hAnsi="Times New Roman"/>
          <w:sz w:val="24"/>
          <w:szCs w:val="24"/>
          <w:lang w:val="ru-RU" w:eastAsia="zh-CN"/>
        </w:rPr>
        <w:t>», 61109, м. Харк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ів, вул. Тернопільська, буд. 6, Україна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9. Додаткова інформація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222222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color w:val="222222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222222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color w:val="222222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222222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222222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24"/>
          <w:szCs w:val="24"/>
          <w:lang w:eastAsia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136" w:top="1134" w:footer="6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Header"/>
      <w:spacing w:lineRule="auto" w:line="240" w:before="0" w:after="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Продовження додатку 1</w:t>
    </w:r>
  </w:p>
  <w:p>
    <w:pPr>
      <w:pStyle w:val="Header"/>
      <w:spacing w:lineRule="auto" w:line="240" w:before="0" w:after="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до реєстраційного посвідчення АВ-09817-03-25</w:t>
    </w:r>
  </w:p>
  <w:p>
    <w:pPr>
      <w:pStyle w:val="Normal"/>
      <w:spacing w:lineRule="auto" w:line="240" w:before="0" w:after="0"/>
      <w:jc w:val="right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Header"/>
      <w:spacing w:lineRule="auto" w:line="240" w:before="0" w:after="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Додаток 1</w:t>
    </w:r>
  </w:p>
  <w:p>
    <w:pPr>
      <w:pStyle w:val="Header"/>
      <w:spacing w:lineRule="auto" w:line="240" w:before="0" w:after="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до реєстраційного посвідчення АВ-09817-03-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Csa62dfd6a1">
    <w:name w:val="csa62dfd6a1"/>
    <w:qFormat/>
    <w:rPr>
      <w:rFonts w:ascii="Times New Roman" w:hAnsi="Times New Roman" w:cs="Times New Roman"/>
      <w:b w:val="false"/>
      <w:bCs w:val="false"/>
      <w:i/>
      <w:iCs/>
      <w:color w:val="000000"/>
      <w:sz w:val="24"/>
      <w:szCs w:val="24"/>
      <w:shd w:fill="auto" w:val="clear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uto" w:line="264" w:before="0" w:after="280"/>
      <w:ind w:left="1120" w:hanging="0"/>
      <w:outlineLvl w:val="0"/>
    </w:pPr>
    <w:rPr>
      <w:rFonts w:ascii="Times New Roman" w:hAnsi="Times New Roman" w:eastAsia="Times New Roman" w:cs="Times New Roman"/>
      <w:b/>
      <w:bCs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6T09:55:00Z</dcterms:created>
  <dc:creator>Lenovo</dc:creator>
  <dc:description/>
  <cp:keywords/>
  <dc:language>en-US</dc:language>
  <cp:lastModifiedBy>Inna_Pavluk</cp:lastModifiedBy>
  <cp:lastPrinted>2025-11-18T12:19:00Z</cp:lastPrinted>
  <dcterms:modified xsi:type="dcterms:W3CDTF">2025-12-11T12:53:00Z</dcterms:modified>
  <cp:revision>9</cp:revision>
  <dc:subject/>
  <dc:title/>
</cp:coreProperties>
</file>